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 Гатч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гноз ожидаемого исполнения по доходам и расходам бюджета МО «Город Гатчина» определен исходя из данных отчета об исполнении бюджета МО «Город Гатчина» за восемь месяцев, а также с учетом внесения изменений в решение совета депутатов о бюджете МО «Город Гатчина»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3 году ожидается поступление доходов в сумме </w:t>
      </w:r>
      <w:r>
        <w:rPr>
          <w:bCs/>
          <w:sz w:val="28"/>
          <w:szCs w:val="28"/>
        </w:rPr>
        <w:t xml:space="preserve">1 727 302,0 </w:t>
      </w:r>
      <w:r>
        <w:rPr>
          <w:sz w:val="28"/>
          <w:szCs w:val="28"/>
        </w:rPr>
        <w:t>тыс. руб., что составит 99,3 % от уточненных бюджетных назначений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жидаемом исполнении по доходам учтены безвозмездные поступления в  сумме </w:t>
      </w:r>
      <w:r>
        <w:rPr>
          <w:bCs/>
          <w:sz w:val="28"/>
          <w:szCs w:val="28"/>
        </w:rPr>
        <w:t xml:space="preserve">940 248,7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ая сумма безвозмездных поступлений составит 100,0 % к утвержденной годовой сумме бюджетных назнач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исполнение налоговых доходов в 2023 году составит </w:t>
      </w:r>
      <w:r>
        <w:rPr>
          <w:bCs/>
          <w:sz w:val="28"/>
          <w:szCs w:val="28"/>
        </w:rPr>
        <w:t xml:space="preserve">609 551,0 </w:t>
      </w:r>
      <w:r>
        <w:rPr>
          <w:sz w:val="28"/>
          <w:szCs w:val="28"/>
        </w:rPr>
        <w:t xml:space="preserve">тыс. руб., или 97,0 % от плановых показ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тся уменьшение по земельному налогу на 18 789,0 тыс.руб. (на 13,4%) (уменьшилось количество земельных участков по юридическим лицам (на 14 уч.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исполнение неналоговых доходов составит 177 502,3 тыс. руб. или 103,4 % от плановых показ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 увеличение доходов от </w:t>
      </w:r>
      <w:r>
        <w:rPr>
          <w:color w:val="000000"/>
          <w:sz w:val="28"/>
          <w:szCs w:val="28"/>
        </w:rPr>
        <w:t>компенсации затрат государства</w:t>
      </w:r>
      <w:r>
        <w:rPr>
          <w:sz w:val="28"/>
          <w:szCs w:val="28"/>
        </w:rPr>
        <w:t xml:space="preserve"> на 5 842,3 тыс.руб. или на 100,0% (п</w:t>
      </w:r>
      <w:r>
        <w:rPr>
          <w:color w:val="000000"/>
          <w:sz w:val="28"/>
          <w:szCs w:val="28"/>
        </w:rPr>
        <w:t>еречисление возвратов денежных средств в бюджет МО "Город Гатчина"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sz w:val="22"/>
          <w:szCs w:val="22"/>
        </w:rPr>
        <w:t>Тыс.руб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560"/>
        <w:gridCol w:w="1275"/>
      </w:tblGrid>
      <w:tr>
        <w:trPr>
          <w:trHeight w:val="6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уточненного бюджета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ожидаемого исполнения з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% исполнения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 0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 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 5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 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 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 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 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0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0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 9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 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9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 2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 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 5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 4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 4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капит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 0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 0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9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9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6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даж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6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 т.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 2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 2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9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4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 67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 6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0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0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40 2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7 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,3 </w:t>
            </w:r>
          </w:p>
        </w:tc>
      </w:tr>
    </w:tbl>
    <w:p>
      <w:pPr>
        <w:pStyle w:val="Normal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Inden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TextBodyInden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/>
      </w:pPr>
      <w:r>
        <w:rPr>
          <w:sz w:val="28"/>
          <w:szCs w:val="28"/>
        </w:rPr>
        <w:t>Ожидаемое исполнение бюджета МО «Город Гатчина» за 2023 год по расходам представлено исходя из фактически произведенных расходов за истекший период текущего года, а также с учетом уточнения плановых показателей 2023 года и составит</w:t>
      </w:r>
      <w:r>
        <w:rPr>
          <w:sz w:val="28"/>
          <w:szCs w:val="28"/>
          <w:lang w:val="ru-RU"/>
        </w:rPr>
        <w:t xml:space="preserve"> 1 767 703,4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тыс. руб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5"/>
        <w:gridCol w:w="1701"/>
        <w:gridCol w:w="1560"/>
        <w:gridCol w:w="992"/>
      </w:tblGrid>
      <w:tr>
        <w:trPr>
          <w:trHeight w:val="47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ла,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уточненного бюджета на 2023 год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гноз ожидаемого исполнения за 2023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% исполнения</w:t>
            </w:r>
          </w:p>
        </w:tc>
      </w:tr>
      <w:tr>
        <w:trPr>
          <w:trHeight w:val="38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7 25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7 70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>
          <w:trHeight w:val="5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4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6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 55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2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7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 63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 4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 79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7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4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 1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1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13</w:t>
            </w:r>
            <w:r>
              <w:rPr>
                <w:bCs/>
                <w:color w:val="000000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жидаемого исполнения расходной части бюджета за 2023 год произведен с учетом выполненных обязательств по контрактам, договорам и соглашениям, проведенных конкурсных процедур, выполняющихся в настоящее время работ, а так же, с учетом переходящих контрактов и договоров, срок исполнения работ по которым наступает в 2023 году, в том числе за счет средств других бюдже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ходя из прогнозируемого поступления доходов за 2023 год в сумме </w:t>
      </w:r>
      <w:r>
        <w:rPr>
          <w:bCs/>
          <w:sz w:val="28"/>
          <w:szCs w:val="28"/>
        </w:rPr>
        <w:t xml:space="preserve">1 727 302,0 </w:t>
      </w:r>
      <w:r>
        <w:rPr>
          <w:sz w:val="28"/>
          <w:szCs w:val="28"/>
        </w:rPr>
        <w:t>тыс. руб., остатков средств бюджета на 01.01.2023  года в сумме 15 401,4 тыс. руб., получения кредита из бюджета Гатчинского муниципального района в размере 40 000,0 тыс. руб. и ожидаемого исполнения расходной части бюджета в сумме 1 767 703,4 тыс. руб., ожидаемый остаток средств бюджета на 01.01.2024 года составит + 15 000,0 тыс. руб. (остаток собственных средств бюджета МО «Город Гатчина»).</w:t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4:00Z</dcterms:created>
  <dc:creator>BochkorN</dc:creator>
  <dc:description/>
  <cp:keywords/>
  <dc:language>en-US</dc:language>
  <cp:lastModifiedBy>Тихомирова Варвара Сергеевна</cp:lastModifiedBy>
  <cp:lastPrinted>2022-10-24T16:39:00Z</cp:lastPrinted>
  <dcterms:modified xsi:type="dcterms:W3CDTF">2023-10-05T08:40:00Z</dcterms:modified>
  <cp:revision>97</cp:revision>
  <dc:subject/>
  <dc:title>ПРОГНОЗ</dc:title>
</cp:coreProperties>
</file>