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бюджета МО «Город Гатчина» на 2020 год                                                                                              и на плановый период 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 xml:space="preserve">Проект бюджета  МО «Город Гатчина» на 2020 год и на плановый период 2021 и 2022 годов разработан в соответствии с требованиями Бюджетного кодекса Российской Федерации, решением совета депутатов бюджета  МО «Город Гатчина» от 25 сентября 2013 года № 41 о бюджетном процессе в МО «Город Гатчина» и представлен исходя из основных показателей социально-экономического развития Ленинградской области, Гатчинского муниципального района, фактических поступлений налоговых и неналоговых доходов в 2018 году и за 9 месяцев 2019 года, исполнения расходной части бюджета по состоянию на 01.10.2019, а также ожидаемого поступления налоговых и неналоговых доходов, исполнения расходов в 2019 году. </w:t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 xml:space="preserve">При формировании проекта бюджета МО «Город Гатчина» на 2020 год учитывалось  налоговое законодательство, действующее на момент составления проекта бюджета, планируемые изменения и дополнения к нему, действующие с 2019 года, ухудшение общего экономического состояния страны, связанное с  санкциями ЕС и общей геополитической напряженн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атчинского муниципального района от 25.07.2019 года № 2911 «Об утверждении плана-графика подготовки и рассмотрения проектов решений, документов и материалов, необходимых для составления проекта бюджета Гатчинского муниципального района и проекта бюджета МО «Город Гатчина»на 2020 год и на плановый период 2021 и 2022 годов» предоставляются заявки ГРБС по программным и непрограммным расходам.</w:t>
      </w:r>
    </w:p>
    <w:p>
      <w:pPr>
        <w:pStyle w:val="Normal"/>
        <w:ind w:right="-5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9"/>
        <w:jc w:val="both"/>
        <w:rPr/>
      </w:pPr>
      <w:r>
        <w:rPr>
          <w:sz w:val="28"/>
        </w:rPr>
        <w:t>В таблице ниже представлены основные параметры бюджета МО «Город Гатчина» на 2020-2022 годы:</w:t>
      </w:r>
    </w:p>
    <w:p>
      <w:pPr>
        <w:pStyle w:val="Normal"/>
        <w:tabs>
          <w:tab w:val="clear" w:pos="708"/>
          <w:tab w:val="left" w:pos="2520" w:leader="none"/>
          <w:tab w:val="left" w:pos="3060" w:leader="none"/>
        </w:tabs>
        <w:ind w:left="-180" w:firstLine="180"/>
        <w:jc w:val="righ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тыс. руб.</w:t>
      </w:r>
    </w:p>
    <w:tbl>
      <w:tblPr>
        <w:tblW w:w="10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1860"/>
        <w:gridCol w:w="1860"/>
        <w:gridCol w:w="1860"/>
      </w:tblGrid>
      <w:tr>
        <w:trPr>
          <w:trHeight w:val="58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оект</w:t>
              <w:br/>
              <w:t>на 2020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оект</w:t>
              <w:br/>
              <w:t>на 2021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роект</w:t>
              <w:br/>
              <w:t>на 2022 год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. ДОХОДЫ (всего), 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 018 892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91 646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80 183,5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 xml:space="preserve">Налоговые и неналоговые доходы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47 126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81 622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27 809,1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звозмездны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1 766,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0 024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 374,4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. РАСХОДЫ (всего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 093 605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 069 808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 062 964,4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без условно утвержденны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93 605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 044 971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10 598,4</w:t>
            </w:r>
          </w:p>
        </w:tc>
      </w:tr>
      <w:tr>
        <w:trPr>
          <w:trHeight w:val="256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 том числе условно утвержден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 836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 366,0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условно утвержденных рас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. ДЕФИЦИТ (-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 74 712,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 78 162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- 82 780,9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 дефицита к собственным доход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,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доходов бюджета МО «Город Гатчина» основан на прогнозе собственных доходов на 2020 год и на плановый период 2021 и 2022 годов, рассчитанных исходя из основных показателей социально-экономического развития МО «Города Гатчины» и ожидаемого поступления налоговых и неналоговых доходов в 2019 году и безвозмездных поступлений, предусмотренных проектом закона об областном бюджете Ленинградской области на 2020 - 2022 годы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ноз поступлений по налоговым доходам произведен комитетом финансов Гатчинского муниципального района на основании «Методики прогнозирования поступлений основных налоговых и неналоговых доходов в бюджет МО «Город Гатчина»», утвержденной постановлением администрации Гатчинского муниципального района от 16.01.2017 № 68. При прогнозировании неналоговых доходов использованы расчеты, представленные главными администраторами доходов бюджета МО «Город Гатчина»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формировании проекта бюджета МО «Город Гатчина» на 2020 год и на плановый период 2021 и 2022 годов учитывались положения Бюджетного кодекса Российской Федерации, налоговое законодательство, действующее на момент составления проекта бюджета, а также изменения и дополнения в законодательство Российской Федерации о налогах и сборах, вступившие в действие с 1 января 2019 года и вступающие в действие с 1 января 2020 года. Прогноз поступлений по доходам произведен комитетом финансов Гатчинского муниципального района на основании «Методики прогнозирования поступлений доходов в бюджет МО «Город Гатчина»», </w:t>
      </w:r>
      <w:r>
        <w:rPr>
          <w:sz w:val="28"/>
          <w:szCs w:val="28"/>
        </w:rPr>
        <w:t>утвержденной постановлением администрации Гатчинского муниципального района от 31.07.2019 № 2980</w:t>
      </w:r>
    </w:p>
    <w:p>
      <w:pPr>
        <w:pStyle w:val="TextBody"/>
        <w:ind w:firstLine="567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прогнозируемы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доходов </w:t>
      </w:r>
      <w:r>
        <w:rPr>
          <w:rFonts w:cs="Times New Roman" w:ascii="Times New Roman" w:hAnsi="Times New Roman"/>
          <w:sz w:val="28"/>
          <w:szCs w:val="28"/>
          <w:lang w:val="ru-RU"/>
        </w:rPr>
        <w:t>в 2020 году составляет 1 018 892,4 тыс. руб., в том числе п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ным доходным источникам бюджета МО «Город Гатчина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3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134"/>
        <w:gridCol w:w="1276"/>
        <w:gridCol w:w="1276"/>
        <w:gridCol w:w="1276"/>
        <w:gridCol w:w="992"/>
        <w:gridCol w:w="851"/>
      </w:tblGrid>
      <w:tr>
        <w:trPr>
          <w:trHeight w:val="24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до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воначальный  бюджет на 2019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бюджет на 2019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жидаемое 2019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НОЗ  2020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ст 2020 к первонач. плану 2019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ст 2020 к ожидаемому 2019г.</w:t>
            </w:r>
          </w:p>
        </w:tc>
      </w:tr>
      <w:tr>
        <w:trPr>
          <w:trHeight w:val="7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0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5 30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15 345,3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7 1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5</w:t>
            </w:r>
          </w:p>
        </w:tc>
      </w:tr>
      <w:tr>
        <w:trPr>
          <w:trHeight w:val="3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 5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 51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 51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 5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6</w:t>
            </w:r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 1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 1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 1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6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5</w:t>
            </w:r>
          </w:p>
        </w:tc>
      </w:tr>
      <w:tr>
        <w:trPr>
          <w:trHeight w:val="29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НАЛОГИ НА СОВОКУПНЫЙ ДОХОД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 9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 9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 98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 38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4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 7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 83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 5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4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 т.ч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08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 6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2 6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 76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я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 08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 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36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 1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 19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 4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8 08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48 00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48 0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18 89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Доля планируемых </w:t>
      </w:r>
      <w:r>
        <w:rPr>
          <w:b/>
          <w:bCs/>
          <w:sz w:val="28"/>
          <w:szCs w:val="28"/>
          <w:u w:val="single"/>
        </w:rPr>
        <w:t>налоговых доходов</w:t>
      </w:r>
      <w:r>
        <w:rPr>
          <w:bCs/>
          <w:sz w:val="28"/>
          <w:szCs w:val="28"/>
        </w:rPr>
        <w:t xml:space="preserve"> от общего объема налоговых и неналоговых доходов бюджета в 2020 году  составляет 74,1 %, т.е. </w:t>
      </w:r>
      <w:r>
        <w:rPr>
          <w:sz w:val="28"/>
          <w:szCs w:val="28"/>
        </w:rPr>
        <w:t>553 528,0 тыс. руб. (рост 2020 г. к ожидаемому 2019 г. 107,6 %), в 2021 году прогнозируемая сумма – 595 365,5 тыс. руб., в 2022 году – 641 552,3 тыс. руб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ля планируемых </w:t>
      </w:r>
      <w:r>
        <w:rPr>
          <w:b/>
          <w:bCs/>
          <w:sz w:val="28"/>
          <w:szCs w:val="28"/>
          <w:u w:val="single"/>
        </w:rPr>
        <w:t>неналоговых доходов</w:t>
      </w:r>
      <w:r>
        <w:rPr>
          <w:bCs/>
          <w:sz w:val="28"/>
          <w:szCs w:val="28"/>
        </w:rPr>
        <w:t xml:space="preserve"> от общего объема налоговых и неналоговых доходов бюджета в 2020 году  составляет 25,9%, т.е. </w:t>
      </w:r>
      <w:r>
        <w:rPr>
          <w:sz w:val="28"/>
          <w:szCs w:val="28"/>
        </w:rPr>
        <w:t>193 598,0 тыс. руб. (рост 2020 г. к ожидаемому 2019 г. 96,4 %), в 2021 году прогнозируемая сумма – 186 256,8 тыс. руб., в 2022 году – 186 256,8 тыс. руб.</w:t>
      </w:r>
    </w:p>
    <w:p>
      <w:pPr>
        <w:pStyle w:val="Style28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на 2020 год запланированы в сумме 271 766,4 тыс. руб. - дотация на выравнивание уровня бюджетной обеспеченности ОБ 82 497,7 тыс. руб., дотация на выравнивание бюджетной обеспеченности из районного фонда финансовой поддержки поселений 47 862,4 тыс. руб., субсидии 92 711,2 тыс.руб. и прочие межбюджетные трансферты  48 695,1 тыс.руб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Гатчинского муниципального района от 25.07.2019 года № 2911 «Об утверждении плана-графика подготовки и рассмотрения проектов решений, документов и материалов, необходимых для составления проекта бюджета Гатчинского муниципального района и проекта бюджета МО «Город Гатчина»на 2020 год и на плановый период 2021 и 2022 годов» </w:t>
      </w:r>
      <w:r>
        <w:rPr>
          <w:color w:val="000000"/>
          <w:sz w:val="28"/>
          <w:szCs w:val="28"/>
        </w:rPr>
        <w:t>бюджет МО «Город Гатчина» планируется на три года, на 2020 год и на плановый период 2021 и 2022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долгосрочной сбалансированности и устойчивости бюджетной системы </w:t>
      </w:r>
      <w:r>
        <w:rPr>
          <w:sz w:val="28"/>
          <w:szCs w:val="28"/>
        </w:rPr>
        <w:t>МО «Город Гатчина»</w:t>
      </w:r>
      <w:r>
        <w:rPr>
          <w:color w:val="000000"/>
          <w:sz w:val="28"/>
          <w:szCs w:val="28"/>
        </w:rPr>
        <w:t xml:space="preserve"> расходная часть бюджета сформирована с дефицитом бюджета в размере 10% от общего объема доходов бюджета </w:t>
      </w:r>
      <w:r>
        <w:rPr>
          <w:sz w:val="28"/>
          <w:szCs w:val="28"/>
        </w:rPr>
        <w:t>МО «Город Гатчина»</w:t>
      </w:r>
      <w:r>
        <w:rPr>
          <w:color w:val="000000"/>
          <w:sz w:val="28"/>
          <w:szCs w:val="28"/>
        </w:rPr>
        <w:t xml:space="preserve">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объемы бюджетных ассигнований бюджета </w:t>
      </w:r>
      <w:r>
        <w:rPr>
          <w:sz w:val="28"/>
          <w:szCs w:val="28"/>
        </w:rPr>
        <w:t>МО «Город Гатчина»</w:t>
      </w:r>
      <w:r>
        <w:rPr>
          <w:color w:val="000000"/>
          <w:sz w:val="28"/>
          <w:szCs w:val="28"/>
        </w:rPr>
        <w:t xml:space="preserve"> на 2020 – 2022 годы сформированы на основе следующих основных подх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 качестве «базовых» объемов бюджетных ассигнований на 2020 - 2022 годы приняты бюджетные ассигнования, утвержденные решением совета депутатов </w:t>
      </w:r>
      <w:r>
        <w:rPr>
          <w:sz w:val="28"/>
          <w:szCs w:val="28"/>
        </w:rPr>
        <w:t>МО «Город Гатчина»</w:t>
      </w:r>
      <w:r>
        <w:rPr>
          <w:color w:val="000000"/>
          <w:sz w:val="28"/>
          <w:szCs w:val="28"/>
        </w:rPr>
        <w:t xml:space="preserve"> от 29.11.2017 № 59 «О бюджете </w:t>
      </w:r>
      <w:r>
        <w:rPr>
          <w:sz w:val="28"/>
          <w:szCs w:val="28"/>
        </w:rPr>
        <w:t>МО «Город Гатчина»</w:t>
      </w:r>
      <w:r>
        <w:rPr>
          <w:color w:val="000000"/>
          <w:sz w:val="28"/>
          <w:szCs w:val="28"/>
        </w:rPr>
        <w:t xml:space="preserve"> на 2018 год и плановый период 2019 и 2020 годов» (в ред. 26.09.2018 № 3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очнение «базового» объема бюджетных ассигнований на 2019-2021 годы с учет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применения с 1 января 2020 года расчетной величины для расчета должностных окладов работников муниципальных учреждений </w:t>
      </w:r>
      <w:r>
        <w:rPr>
          <w:sz w:val="28"/>
          <w:szCs w:val="28"/>
        </w:rPr>
        <w:t>МО «Город Гатчина»</w:t>
      </w:r>
      <w:r>
        <w:rPr>
          <w:color w:val="000000"/>
          <w:sz w:val="28"/>
          <w:szCs w:val="28"/>
        </w:rPr>
        <w:t xml:space="preserve"> в размере 9 940 рублей (увеличение на 4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индексации расходов на обеспечение выполнения функций (содержание) муниципальных органов и обеспечение деятельности муниципальных казенных учреждений в части расходов на оплату коммунальных услуг в 2020-2022 годах на 4,0%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увеличения «базовых» объемов бюджетных ассигнований 2020-2022 годов на безусловное исполнение действующих расходных обязательств, реализацию Указов Президента Российской Федерации, формирование расходов на исполнение публичных нормативных обязательств в соответствии с законодательством и с учетом критериев адресности и нуждаемости при определении мер социальной поддерж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формировании перечня бюджетных инвестиций на осуществление капитальных вложений в объекты муниципальной собственности МО "Город Гатчина" на 2020 год в первоочередном порядке включены объекты, подлежащие завершению в 2020 го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ная часть бюджета формировалась на основании муниципальных программ, перечень которых утвержден постановлением администрации Гатчинского муниципального района от 05.05.2017 № 1956. В процессе формирования программной части был учтен опыт предыдущих трехлетних муниципальных программ, скорректированы основные направления и методы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бюджета МО "Город Гатчина" в 2019 – 2022 годах в разрезе направлений реализации муниципальных программ и непрограммных направлений деятельности представлена в следующей таблиц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9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ыс.руб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06"/>
        <w:gridCol w:w="1276"/>
        <w:gridCol w:w="1134"/>
        <w:gridCol w:w="1062"/>
      </w:tblGrid>
      <w:tr>
        <w:trPr>
          <w:trHeight w:val="40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</w:t>
            </w: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юджет на 2019 год (на 01.10.19) –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юджет на 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юджет на 2021 год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MS Sans Serif;Times New Roman" w:hAnsi="MS Sans Serif;Times New Roman"/>
                <w:b/>
                <w:bCs/>
                <w:sz w:val="17"/>
                <w:szCs w:val="17"/>
              </w:rPr>
              <w:t>Бюджет на 2022 год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440 66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093 6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044 971,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010 598,4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граммная часть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23 12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 003 94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73 360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4 555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Социальная поддержка отдельных категорий граждан в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 95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 6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 650,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 833,5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Развитие физической культуры, спорта и молодежной политики в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06 53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 66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9 28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 263,2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Развитие сферы культуры в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23 69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 4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 417,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8 521,2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Создание условий для обеспечения качественным жильем граждан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77 4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 55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 550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Комплексное развитие, реконструкция и ремонт автомобильных дорог местного значения, благоустройство территории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57 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2 4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0 355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4 202,3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Обеспечение устойчивого функционирования и развития коммунальной, инженерной инфраструктуры и повышение энергоэффективности в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223 96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3 8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 176,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 654,8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Стимулирование экономической активности в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6 4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 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 760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 880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Развитие территорий, социальной и инженерной инфраструктуры в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7 23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 64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 767,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 300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МО "Город Гатчина" "Формирование комфортной  городской среды на территории МО "Город Гатчина"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70 3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 1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 303,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 350,0</w:t>
            </w:r>
          </w:p>
        </w:tc>
      </w:tr>
      <w:tr>
        <w:trPr>
          <w:trHeight w:val="26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расходы органов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117 5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 6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 711,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 043,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на реализацию муниципальных программ от общего объема составят: в 2020 - 91,8%, в 2021 – 93,1</w:t>
      </w:r>
      <w:r>
        <w:rPr>
          <w:bCs/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, в 2022 году – </w:t>
      </w:r>
      <w:r>
        <w:rPr>
          <w:bCs/>
          <w:color w:val="000000"/>
          <w:sz w:val="28"/>
          <w:szCs w:val="28"/>
        </w:rPr>
        <w:t>90,5%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на непрограммные направления деятельности от общего объема составят: в 2020 - 8,2%, в 2021 – 6,9%, в 2022 году – 9,5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с начислениями на содержание 3 чел. муниципальных служащих совета депутатов (включая заместителя председателя совета депутатов МО «Город Гатчина», работающего на постоянной основе) по проекту бюджета составляет: на 2020 год – 3 082,0 тыс. руб., 2021 год – 3 208,0 тыс. руб., 2022 год – 3 344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на исполнение публичных нормативных обязательств на 2020 год в проекте бюджета предусмотрены в сумме 340,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проекте бюджета на 2020-2022 годы представлен перечень бюджетных инвестиций на осуществление капитальных вложений в объекты муниципальной собственности МО «Город Гатчина» в сумме 404 381,9 тыс. рублей, в том числе на 2020 год – 144 393,5 тыс. руб., на 2021 год – 169 883,6 тыс. руб., на 2022 год – 90 104,8 тыс. руб. </w:t>
      </w:r>
    </w:p>
    <w:p>
      <w:pPr>
        <w:pStyle w:val="NoSpacing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качестве мер социальной поддержки населения в бюджете на 2020 год предусмотрены расходы:</w:t>
      </w:r>
    </w:p>
    <w:p>
      <w:pPr>
        <w:pStyle w:val="NoSpacing"/>
        <w:spacing w:before="24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поддержку отдельных категорий граждан в сфере оплаты жилищно - коммунальных услуг в сумме 21 073,0 тыс. руб.; </w:t>
      </w:r>
    </w:p>
    <w:p>
      <w:pPr>
        <w:pStyle w:val="NoSpacing"/>
        <w:spacing w:before="24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ые меры социальной поддержки отдельных категорий граждан в сумме 6 466,7 тыс. руб. (льготы на услуги общего мыльного отделения муниципальных бань, частичная компенсация затрат собственников при газификации помещений, денежные выплаты Почетным гражданам города, компенсация проезда в автобусах и др.);</w:t>
      </w:r>
    </w:p>
    <w:p>
      <w:pPr>
        <w:pStyle w:val="NoSpacing"/>
        <w:spacing w:before="240" w:after="0"/>
        <w:ind w:firstLine="567"/>
        <w:contextualSpacing/>
        <w:jc w:val="both"/>
        <w:rPr/>
      </w:pPr>
      <w:r>
        <w:rPr>
          <w:sz w:val="28"/>
          <w:szCs w:val="28"/>
        </w:rPr>
        <w:t>- на финансовое обеспечение деятельности МКУ «ЦСП», включая содержание Домов ветеранов в сумме 16 114,8 тыс. руб.</w:t>
      </w:r>
    </w:p>
    <w:p>
      <w:pPr>
        <w:pStyle w:val="NoSpacing"/>
        <w:spacing w:before="240" w:after="0"/>
        <w:ind w:firstLine="567"/>
        <w:contextualSpacing/>
        <w:jc w:val="both"/>
        <w:rPr/>
      </w:pPr>
      <w:r>
        <w:rPr>
          <w:sz w:val="28"/>
          <w:szCs w:val="28"/>
        </w:rPr>
        <w:t>В сфере культуры в бюджете на 2020 год расходы запланированы на:</w:t>
      </w:r>
    </w:p>
    <w:p>
      <w:pPr>
        <w:pStyle w:val="NoSpacing"/>
        <w:spacing w:before="24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раздничного календаря в сумме 7920,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проведение Дня города 2 600,0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Российский кинофестиваль «Литература и кино» и «Литература и кино – детям» в сумме 3 20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подведомственных учреждений культуры в сумме 143 614,0 тыс. руб. (субсидия на муниципальное задание МБУ «ЦТЮ», МБУ «ГГДК, МБУ «Олимпия», МБУ «ЦБС», МБУ «Музей», МАУ «Киноконцертный зал «Победа»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фере молодежной политики, физической культуры и спорта на 2020 год расходы запланированы н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ведение мероприятий в сумме 11 68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МБУ «ГГСДЦ» - 55 760,8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МБУ «ГДМ» - 11 75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ых мер по профилактике безнадзорности и правонарушений несовершеннолетних - 4765,1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развитие инфраструктуры - 20 256,6 тыс. ру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жилищно-коммунального хозяйства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 обеспечение качественным жильем граждан, содержание жилищного фонда, в том числе взносы в региональный Фонд кап. ремонта - 45 450,0 тыс. руб. (софинансирование ФЦП «Жилище», расселение аварийного фонда, ремонты жилых помещений и домов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разработку ПСД и ремонты объектов коммунального хозяйства, в том числе на газификацию - 88 380,6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установки автоматизированных индивидуальных тепловых пунктов с погодным и часовым регулированием - 15 582,0 тыс. ру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фере дорожного хозяйства и благоустройства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рамках формирования комфортной городской среды (дворы и общественные пространства) - 9 125,0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дорог, дворов и территорий общего пользования - 168 836,5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на благоустройство, в том числе уличное освещение, ликвидацию несанкционированных свалок, озеленение, содержание детских и спортивных площадок - 138 093,1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ремонты дорог, дворов, тротуаров и обеспечение безопасности дорожного движения - 72 869,2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строительство дорог, в том числе разработку ПСД - 62 693,2 тыс. ру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ее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инфраструктурное развитие земельных участков - 46 647,2 тыс. руб.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развитие и поддержка предпринимательства - 1 980,0 тыс. руб.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первичные меры по пожарной безопасности, добровольная народная дружина, мероприятия по защите население и территории от ЧС - 450,0 тыс. руб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eastAsia="Calibri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eastAsia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sz w:val="24"/>
      <w:lang w:val="en-US" w:bidi="ar-SA"/>
    </w:rPr>
  </w:style>
  <w:style w:type="character" w:styleId="2">
    <w:name w:val="Заголовок 2 Знак"/>
    <w:basedOn w:val="Style8"/>
    <w:qFormat/>
    <w:rPr>
      <w:rFonts w:eastAsia="Calibri"/>
      <w:b/>
      <w:sz w:val="32"/>
      <w:lang w:val="ru-RU" w:bidi="ar-SA"/>
    </w:rPr>
  </w:style>
  <w:style w:type="character" w:styleId="3">
    <w:name w:val="Заголовок 3 Знак"/>
    <w:basedOn w:val="Style8"/>
    <w:qFormat/>
    <w:rPr>
      <w:rFonts w:eastAsia="Calibri"/>
      <w:b/>
      <w:bCs/>
      <w:sz w:val="24"/>
      <w:szCs w:val="24"/>
      <w:lang w:val="ru-RU" w:bidi="ar-SA"/>
    </w:rPr>
  </w:style>
  <w:style w:type="character" w:styleId="4">
    <w:name w:val="Заголовок 4 Знак"/>
    <w:basedOn w:val="Style8"/>
    <w:qFormat/>
    <w:rPr>
      <w:rFonts w:eastAsia="Calibri"/>
      <w:b/>
      <w:sz w:val="28"/>
      <w:lang w:val="ru-RU" w:bidi="ar-SA"/>
    </w:rPr>
  </w:style>
  <w:style w:type="character" w:styleId="5">
    <w:name w:val="Заголовок 5 Знак"/>
    <w:basedOn w:val="Style8"/>
    <w:qFormat/>
    <w:rPr>
      <w:rFonts w:eastAsia="Calibri"/>
      <w:b/>
      <w:bCs/>
      <w:color w:val="000000"/>
      <w:sz w:val="24"/>
      <w:szCs w:val="24"/>
      <w:lang w:val="ru-RU" w:bidi="ar-SA"/>
    </w:rPr>
  </w:style>
  <w:style w:type="character" w:styleId="6">
    <w:name w:val="Заголовок 6 Знак"/>
    <w:basedOn w:val="Style8"/>
    <w:qFormat/>
    <w:rPr>
      <w:rFonts w:eastAsia="Calibri"/>
      <w:b/>
      <w:bCs/>
      <w:sz w:val="22"/>
      <w:szCs w:val="22"/>
      <w:lang w:val="ru-RU" w:bidi="ar-SA"/>
    </w:rPr>
  </w:style>
  <w:style w:type="character" w:styleId="Style9">
    <w:name w:val="Основной текст Знак"/>
    <w:basedOn w:val="Style8"/>
    <w:qFormat/>
    <w:rPr>
      <w:rFonts w:ascii="Arial" w:hAnsi="Arial" w:cs="Arial"/>
      <w:sz w:val="24"/>
      <w:lang w:val="en-US" w:bidi="ar-SA"/>
    </w:rPr>
  </w:style>
  <w:style w:type="character" w:styleId="21">
    <w:name w:val="Основной текст 2 Знак"/>
    <w:basedOn w:val="Style8"/>
    <w:qFormat/>
    <w:rPr>
      <w:rFonts w:ascii="Arial" w:hAnsi="Arial" w:cs="Arial"/>
      <w:sz w:val="24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Нижний колонтитул Знак"/>
    <w:basedOn w:val="Style8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Основной текст с отступом Знак"/>
    <w:basedOn w:val="Style8"/>
    <w:qFormat/>
    <w:rPr>
      <w:lang w:val="ru-RU" w:bidi="ar-SA"/>
    </w:rPr>
  </w:style>
  <w:style w:type="character" w:styleId="Style13">
    <w:name w:val="Верхний колонтитул Знак"/>
    <w:basedOn w:val="Style8"/>
    <w:qFormat/>
    <w:rPr>
      <w:lang w:val="ru-RU" w:bidi="ar-SA"/>
    </w:rPr>
  </w:style>
  <w:style w:type="character" w:styleId="Style14">
    <w:name w:val="Название Знак"/>
    <w:basedOn w:val="Style8"/>
    <w:qFormat/>
    <w:rPr>
      <w:b/>
      <w:bCs/>
      <w:sz w:val="24"/>
      <w:szCs w:val="24"/>
      <w:lang w:val="ru-RU" w:bidi="ar-SA"/>
    </w:rPr>
  </w:style>
  <w:style w:type="character" w:styleId="31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basedOn w:val="Style8"/>
    <w:qFormat/>
    <w:rPr>
      <w:rFonts w:eastAsia="Calibri"/>
      <w:sz w:val="28"/>
      <w:lang w:val="ru-RU" w:bidi="ar-SA"/>
    </w:rPr>
  </w:style>
  <w:style w:type="character" w:styleId="Style15">
    <w:name w:val="Текст Знак"/>
    <w:basedOn w:val="Style8"/>
    <w:qFormat/>
    <w:rPr>
      <w:rFonts w:ascii="Courier New" w:hAnsi="Courier New" w:eastAsia="Calibri" w:cs="Courier New"/>
      <w:lang w:val="ru-RU" w:bidi="ar-SA"/>
    </w:rPr>
  </w:style>
  <w:style w:type="character" w:styleId="32">
    <w:name w:val="Основной текст 3 Знак"/>
    <w:basedOn w:val="Style8"/>
    <w:qFormat/>
    <w:rPr>
      <w:rFonts w:eastAsia="Calibri"/>
      <w:color w:val="3366FF"/>
      <w:sz w:val="28"/>
      <w:lang w:val="ru-RU" w:bidi="ar-SA"/>
    </w:rPr>
  </w:style>
  <w:style w:type="character" w:styleId="Style16">
    <w:name w:val="Красная строка Знак"/>
    <w:basedOn w:val="Style9"/>
    <w:qFormat/>
    <w:rPr>
      <w:rFonts w:eastAsia="Calibri"/>
      <w:sz w:val="18"/>
      <w:lang w:val="ru-RU"/>
    </w:rPr>
  </w:style>
  <w:style w:type="character" w:styleId="23">
    <w:name w:val="Красная строка 2 Знак"/>
    <w:basedOn w:val="Style12"/>
    <w:qFormat/>
    <w:rPr>
      <w:rFonts w:eastAsia="Calibri"/>
      <w:sz w:val="18"/>
    </w:rPr>
  </w:style>
  <w:style w:type="character" w:styleId="Style17">
    <w:name w:val="Подзаголовок Знак"/>
    <w:basedOn w:val="Style8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8">
    <w:name w:val="Схема документа Знак"/>
    <w:basedOn w:val="Style8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z w:val="25"/>
      <w:shd w:fill="FFFFFF" w:val="clear"/>
      <w:lang w:bidi="ar-SA"/>
    </w:rPr>
  </w:style>
  <w:style w:type="character" w:styleId="11">
    <w:name w:val="Стиль1 Знак"/>
    <w:qFormat/>
    <w:rPr>
      <w:rFonts w:eastAsia="Calibri"/>
      <w:b/>
      <w:i/>
      <w:sz w:val="28"/>
      <w:szCs w:val="28"/>
      <w:lang w:val="ru-RU" w:bidi="ar-SA"/>
    </w:rPr>
  </w:style>
  <w:style w:type="character" w:styleId="Emphasis">
    <w:name w:val="Emphasis"/>
    <w:basedOn w:val="Style8"/>
    <w:qFormat/>
    <w:rPr>
      <w:i/>
      <w:iCs/>
    </w:rPr>
  </w:style>
  <w:style w:type="character" w:styleId="Style20">
    <w:name w:val="Абзац списка Знак"/>
    <w:qFormat/>
    <w:rPr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rFonts w:eastAsia="Calibri"/>
      <w:sz w:val="28"/>
    </w:rPr>
  </w:style>
  <w:style w:type="paragraph" w:styleId="Style24">
    <w:name w:val="Текст"/>
    <w:basedOn w:val="Normal"/>
    <w:qFormat/>
    <w:pPr/>
    <w:rPr>
      <w:rFonts w:ascii="Courier New" w:hAnsi="Courier New" w:eastAsia="Calibri" w:cs="Courier New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rFonts w:eastAsia="Calibri"/>
      <w:color w:val="3366FF"/>
      <w:sz w:val="28"/>
    </w:rPr>
  </w:style>
  <w:style w:type="paragraph" w:styleId="Style25">
    <w:name w:val="Обычный (веб)"/>
    <w:basedOn w:val="Normal"/>
    <w:qFormat/>
    <w:pPr>
      <w:spacing w:before="0" w:after="168"/>
    </w:pPr>
    <w:rPr>
      <w:rFonts w:eastAsia="Calibri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widowControl w:val="false"/>
      <w:spacing w:before="0" w:after="120"/>
      <w:ind w:firstLine="210"/>
      <w:jc w:val="left"/>
    </w:pPr>
    <w:rPr>
      <w:rFonts w:ascii="Times New Roman" w:hAnsi="Times New Roman" w:eastAsia="Calibri" w:cs="Times New Roman"/>
      <w:sz w:val="18"/>
      <w:lang w:val="ru-RU"/>
    </w:rPr>
  </w:style>
  <w:style w:type="paragraph" w:styleId="Style27">
    <w:name w:val="Маркированный список"/>
    <w:basedOn w:val="Normal"/>
    <w:qFormat/>
    <w:pPr>
      <w:widowControl w:val="false"/>
      <w:tabs>
        <w:tab w:val="clear" w:pos="708"/>
        <w:tab w:val="left" w:pos="360" w:leader="none"/>
      </w:tabs>
    </w:pPr>
    <w:rPr>
      <w:rFonts w:eastAsia="Calibri"/>
      <w:sz w:val="18"/>
    </w:rPr>
  </w:style>
  <w:style w:type="paragraph" w:styleId="26">
    <w:name w:val="Маркированный список 2"/>
    <w:basedOn w:val="Normal"/>
    <w:qFormat/>
    <w:pPr>
      <w:widowControl w:val="false"/>
      <w:tabs>
        <w:tab w:val="clear" w:pos="708"/>
        <w:tab w:val="left" w:pos="360" w:leader="none"/>
      </w:tabs>
    </w:pPr>
    <w:rPr>
      <w:rFonts w:eastAsia="Calibri"/>
      <w:sz w:val="18"/>
    </w:rPr>
  </w:style>
  <w:style w:type="paragraph" w:styleId="35">
    <w:name w:val="Маркированный список 3"/>
    <w:basedOn w:val="Normal"/>
    <w:qFormat/>
    <w:pPr>
      <w:widowControl w:val="false"/>
      <w:tabs>
        <w:tab w:val="clear" w:pos="708"/>
        <w:tab w:val="left" w:pos="360" w:leader="none"/>
      </w:tabs>
    </w:pPr>
    <w:rPr>
      <w:rFonts w:eastAsia="Calibri"/>
      <w:sz w:val="18"/>
    </w:rPr>
  </w:style>
  <w:style w:type="paragraph" w:styleId="27">
    <w:name w:val="Красная строка 2"/>
    <w:basedOn w:val="TextBodyIndent"/>
    <w:qFormat/>
    <w:pPr>
      <w:widowControl w:val="false"/>
      <w:ind w:left="283" w:firstLine="210"/>
    </w:pPr>
    <w:rPr>
      <w:rFonts w:eastAsia="Calibri"/>
      <w:sz w:val="18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exact" w:line="302" w:before="0" w:after="2340"/>
      <w:jc w:val="right"/>
    </w:pPr>
    <w:rPr>
      <w:sz w:val="25"/>
      <w:shd w:fill="FFFFFF" w:val="clear"/>
      <w:lang w:val="en-US"/>
    </w:rPr>
  </w:style>
  <w:style w:type="paragraph" w:styleId="13">
    <w:name w:val="Стиль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Calibri"/>
      <w:b/>
      <w:i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sz w:val="28"/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1:00Z</dcterms:created>
  <dc:creator>Вархотова Т.В.</dc:creator>
  <dc:description/>
  <cp:keywords/>
  <dc:language>en-US</dc:language>
  <cp:lastModifiedBy>zaytseva</cp:lastModifiedBy>
  <cp:lastPrinted>2017-10-17T12:41:00Z</cp:lastPrinted>
  <dcterms:modified xsi:type="dcterms:W3CDTF">2019-10-25T06:26:00Z</dcterms:modified>
  <cp:revision>32</cp:revision>
  <dc:subject/>
  <dc:title/>
</cp:coreProperties>
</file>