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60"/>
        <w:gridCol w:w="425"/>
        <w:gridCol w:w="1133"/>
        <w:gridCol w:w="1418"/>
        <w:gridCol w:w="167"/>
        <w:gridCol w:w="1393"/>
        <w:gridCol w:w="289"/>
        <w:gridCol w:w="987"/>
        <w:gridCol w:w="1277"/>
        <w:gridCol w:w="1132"/>
        <w:gridCol w:w="164"/>
      </w:tblGrid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7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2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6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1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О "Город Гатчина"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"О бюджете МО "Город Гатчина" на 2020 год                                                       и на плановый период 2021 и 2022 годов"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от 04 декабря 2019 года  № __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575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рамма обязательств МО "Город Гатчина" по предоставляемым гарантиям и ранее выданным поручительствам на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5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озникновения обязатель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обязательства (год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 дату возникновения (тыс. руб.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1 января 2022 года (тыс. руб.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1 января 2023 года (тыс. руб.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 Перечень муниципальных гарантий МО "Город Гатчина" 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екта по развитию и реконструкции систем водоснабжения и водоотведения городов Тихвин, Пикалево, Кировск,  Гатчина "Северная инициатив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П "Водоканал"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12.20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202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93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второго этапа проекта реконструкции канализационных очистных сооружений г. Гатчина в части химико-биологической очистки (для получения кредитных средств от Нефко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П "Водоканал"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.06.2015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6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 884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 643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подводящих сетей инженерно-технического обеспечения, фундамента, ограждений и выполнению благоустройства (включая проектно-изыскательские работы)  под строительство котельной  по адресу: Ленинградская область,  город Гатчина, ул. Рощинская (для обеспечения полученных кредитных средств от банка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П "Тепловые сети"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8.2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20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0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 884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 643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15593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Общий объем бюджетных ассигнований, предусмотренных на исполнение муниципальных гарантий МО "Город Гатчина" по возможным гарантийным случаям в 2021 и 2022 году  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7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тыс. руб.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21 году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22 году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</w:t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 839,6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 000,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/>
              <w:t>За счет расходов бюджета</w:t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41,7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41,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6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02:00Z</dcterms:created>
  <dc:creator>zaytseva</dc:creator>
  <dc:description/>
  <cp:keywords/>
  <dc:language>en-US</dc:language>
  <cp:lastModifiedBy>zaytseva</cp:lastModifiedBy>
  <dcterms:modified xsi:type="dcterms:W3CDTF">2019-10-24T07:50:00Z</dcterms:modified>
  <cp:revision>5</cp:revision>
  <dc:subject/>
  <dc:title/>
</cp:coreProperties>
</file>