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 ГАТЧ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24 июня 2022 года                                                 </w:t>
        <w:tab/>
        <w:tab/>
        <w:tab/>
        <w:t xml:space="preserve">                         № 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 внесении изменений в решение</w:t>
      </w:r>
    </w:p>
    <w:p>
      <w:pPr>
        <w:pStyle w:val="Style15"/>
        <w:ind w:right="-3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 МО «Город Гатчина»</w:t>
      </w:r>
    </w:p>
    <w:p>
      <w:pPr>
        <w:pStyle w:val="Style15"/>
        <w:ind w:right="-3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1 декабря 2021 года № 57</w:t>
      </w:r>
    </w:p>
    <w:p>
      <w:pPr>
        <w:pStyle w:val="Style15"/>
        <w:ind w:right="-3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МО «Город Гатчина»</w:t>
      </w:r>
    </w:p>
    <w:p>
      <w:pPr>
        <w:pStyle w:val="Style15"/>
        <w:ind w:right="-3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22 год и на плановый период </w:t>
      </w:r>
    </w:p>
    <w:p>
      <w:pPr>
        <w:pStyle w:val="Style15"/>
        <w:ind w:right="-366" w:hanging="0"/>
        <w:jc w:val="both"/>
        <w:rPr/>
      </w:pPr>
      <w:r>
        <w:rPr>
          <w:b/>
          <w:bCs/>
          <w:sz w:val="24"/>
          <w:szCs w:val="24"/>
        </w:rPr>
        <w:t xml:space="preserve">2023 и 2024 годов»       </w:t>
      </w:r>
    </w:p>
    <w:p>
      <w:pPr>
        <w:pStyle w:val="Normal"/>
        <w:ind w:right="5961" w:firstLine="709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53 Бюджетного кодекса Российской Федерации, статьей 14 Федерального  закона от 06.10.2003 года № 131-ФЗ «Об общих принципах организации местного самоуправления в Российской Федерации»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firstLine="709"/>
        <w:rPr>
          <w:szCs w:val="28"/>
        </w:rPr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совета депутатов МО «Город Гатчина» от </w:t>
      </w:r>
      <w:r>
        <w:rPr>
          <w:bCs/>
          <w:sz w:val="28"/>
          <w:szCs w:val="28"/>
        </w:rPr>
        <w:t>01 декабря 2021 года № 57</w:t>
      </w:r>
      <w:r>
        <w:rPr>
          <w:sz w:val="28"/>
          <w:szCs w:val="28"/>
        </w:rPr>
        <w:t xml:space="preserve"> «О бюджете МО «Город Гатчина» на 2022 год и</w:t>
      </w:r>
      <w:r>
        <w:rPr>
          <w:bCs/>
          <w:sz w:val="28"/>
          <w:szCs w:val="28"/>
        </w:rPr>
        <w:t xml:space="preserve"> на плановый период 2023 и 2024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 статьи 1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характеристики бюджета МО «Город Гатчина»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щий объем доходов бюджета МО «Город Гатчина» в сумме 1 540 669,5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МО «Город Гатчина» в сумме 1 649 11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дефицит бюджета МО «Город Гатчина в сумме 108 444,8 тыс. 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Утвердить основные характеристики бюджета МО «Город Гатчина» на плановый период 2023 и на 2024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 на 2023 год в сумме </w:t>
      </w:r>
      <w:r>
        <w:rPr>
          <w:bCs/>
          <w:sz w:val="28"/>
          <w:szCs w:val="28"/>
        </w:rPr>
        <w:t>1 129 738,4</w:t>
      </w:r>
      <w:r>
        <w:rPr>
          <w:sz w:val="28"/>
          <w:szCs w:val="28"/>
        </w:rPr>
        <w:t xml:space="preserve"> тыс. руб. и  на 2024 год в сумме </w:t>
      </w:r>
      <w:r>
        <w:rPr>
          <w:bCs/>
          <w:sz w:val="28"/>
          <w:szCs w:val="28"/>
        </w:rPr>
        <w:t>1 057 90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расходов бюджета МО «Город Гатчина» на 2023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88 749,4 тыс. руб., в том числе условно утвержденные расходы – </w:t>
      </w:r>
      <w:r>
        <w:rPr>
          <w:bCs/>
          <w:sz w:val="28"/>
          <w:szCs w:val="28"/>
        </w:rPr>
        <w:t>23 316,9</w:t>
      </w:r>
      <w:r>
        <w:rPr>
          <w:sz w:val="28"/>
          <w:szCs w:val="28"/>
        </w:rPr>
        <w:t xml:space="preserve"> тыс. руб., на 2024 год в сумме 1 111 199,3 тыс. руб., в том числе условно утвержденные расходы - </w:t>
      </w:r>
      <w:r>
        <w:rPr>
          <w:bCs/>
          <w:sz w:val="28"/>
          <w:szCs w:val="28"/>
        </w:rPr>
        <w:t>48 04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гнозируемый дефицит бюджета МО «Город Гатчина на 2023 год в сумме </w:t>
      </w:r>
      <w:r>
        <w:rPr>
          <w:bCs/>
          <w:sz w:val="28"/>
          <w:szCs w:val="28"/>
        </w:rPr>
        <w:t>59 011,0</w:t>
      </w:r>
      <w:r>
        <w:rPr>
          <w:sz w:val="28"/>
          <w:szCs w:val="28"/>
        </w:rPr>
        <w:t xml:space="preserve"> тыс. руб., на 2024 год в сумме </w:t>
      </w:r>
      <w:r>
        <w:rPr>
          <w:bCs/>
          <w:sz w:val="28"/>
          <w:szCs w:val="28"/>
        </w:rPr>
        <w:t>53 292,0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1.3. В статье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20 слова «на 2022 год в сумме 262 780,4 тыс. руб.» заменить словами «на 2022 год в сумме 269 768,1 тыс. руб.», слова «на 2023 год в сумме 152 588,4 тыс. руб.» заменить словами «на 2023 год в сумме 194 644,1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4. Дополнить решение статьей 4.1 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4.1. Казначейское сопровождение средст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</w:t>
      </w:r>
      <w:r>
        <w:rPr/>
        <w:t xml:space="preserve"> </w:t>
      </w:r>
      <w:r>
        <w:rPr>
          <w:sz w:val="28"/>
          <w:szCs w:val="28"/>
        </w:rPr>
        <w:t>финансовый орган МО «Город Гатчина» осуществляет в порядке, установленном администрацией Гатчинского муниципального района в соответствии с общими требованиями, установленными Правительством Российской Федерации, казначейское сопровождение средств, указанных в пункте 2 настоящей статьи, предоставляемых юридическим лицам, индивидуальным предпринимателям, физическим лицам – производителям товаров, работ, услуг, источником финансового обеспечения исполнения которых являются средства, предоставляемые из бюджета МО «Город Гатчи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значейскому сопровождению подлежат следующие сред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МО «Город Гатчина», предоставляемые в соответствии с пунктом 2 статьи 78 Бюджетного кодекса Российской Федерации, на проведение кинофестивалей «Литература и кино» и «Литература и кино – детям» на территории МО «Город Гатчина».</w:t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4 статьи 5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.Установить, что</w:t>
      </w:r>
      <w:r>
        <w:rPr/>
        <w:t xml:space="preserve"> </w:t>
      </w:r>
      <w:r>
        <w:rPr>
          <w:sz w:val="28"/>
          <w:szCs w:val="28"/>
        </w:rPr>
        <w:t>для оплаты труда рабочих по благоустройству населенных пунктов подростковых трудовых бригад применяется оклад с 1 января 2022 года в размере 14 250 руб., с 1 апреля 2022 года в размере 14 500 руб., с 1 июня 2022 года в размере 15 950 рублей; для оплаты труда бригадиров подростковых трудовых бригад применяется оклад с 1 января 2022 года в размере 18 525 руб., с 1 апреля 2022 года в размере 18 850 руб., с 1 июня 2022 года в размере 20 735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7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 пункте 1 слова «на 2022 год в сумме 596 947,2 тыс. руб.;» заменить словами «на 2022 год в сумме 146 947,2 тыс. руб.;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на 1 января 2023 года в сумме 571 705,5 тыс. руб. в том числе верхний предел долга по муниципальным гарантиям 497 610,0 тыс. руб.» заменить словами «на 1 января 2023 года в сумме 121 705,5 тыс. руб. в том числе верхний предел долга по муниципальным гарантиям 47 610,0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7. В статье 8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на 2022 год в сумме 519 610 тыс. руб.» заменить словами «на 2022 год в сумме 69 610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2 слова «на 1 января 2023 года в сумме 497 610,0 тыс. руб.» заменить словами «на 1 января 2023 года в сумме 47 610,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3 «Прогнозируемые поступления доходов в бюджет МО «Город Гатчина» на 2022 год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4 «Прогнозируемые поступления доходов в бюджет МО «Город Гатчина» на плановый период 2023 и 2024 годов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10. Приложение 5 «Безвозмездные поступления из других бюджетов бюджетной системы Российской Федерации на 2022 год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11. Приложение 6 «Безвозмездные поступления из других бюджетов бюджетной системы Российской Федерации на плановый период 2023 и 2024 годов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9 «Распределение бюджетных ассигнований по разделам и подразделам классификации расходов бюджета МО «Город Гатчина» на 2022 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 Приложение 10 «Распределение бюджетных ассигнований по разделам и подразделам классификации расходов бюджета МО «Город Гатчина»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 Приложение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МО «Город Гатчина» и непрограммным направлениям деятельности) и группам видов расходов  классификации расходов бюджета МО «Город Гатчина»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14 «Распределение бюджетных ассигнований по разделам, подразделам, целевым статьям (муниципальным программам МО «Город Гатчина» и непрограммным направлениям деятельности) и группам видов расходов  классификации расходов бюджета МО «Город Гатчина»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8. Приложение 15 «Ведомственная структура расходов бюджета МО «Город Гатчина»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 Приложение 16 «Ведомственная структура расходов бюджета МО «Город Гатчина» 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ов» изложить в новой редакции (прилагается);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 Приложение 17 «Перечень бюджетных инвестиций на осуществление  капитальных вложений в объекты муниципальной собственности МО «Город Гатчина» на 2022 и на плановый период 2023 и 2024 годов»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>1.21. Приложение 23 «Программа обязательств МО «Город Гатчина» по предоставляемым гарантиям и ранее выданным поручительствам МО «Город Гатчина» на 2022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публикованию в газете «Гатчинская правда» и размещению на официальных сайтах МО «Город Гатчина» и Гатчинского муниципального района и вступает в силу со дня его опубликов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Город Гатчина»               В.А. Филоненко    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sz w:val="24"/>
          <w:szCs w:val="24"/>
          <w:highlight w:val="yellow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05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864"/>
        <w:gridCol w:w="890"/>
        <w:gridCol w:w="1134"/>
        <w:gridCol w:w="425"/>
        <w:gridCol w:w="264"/>
      </w:tblGrid>
      <w:tr>
        <w:trPr>
          <w:trHeight w:val="28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757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Cs/>
              </w:rPr>
              <w:t>решением совета депутатов МО «Город Гатчи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"О бюджете МО "Город Гатчина" на 2022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  <w:t>от  01 декабря  2021 года № 5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bCs/>
              </w:rPr>
              <w:t>(Приложение   3)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4 июня  2022 года № __)</w:t>
            </w:r>
          </w:p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НОЗИРУЕМЫ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в  бюджет МО "Город Гатчина"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97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2 год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оходо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на 2022 год, тыс.руб.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455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081,2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725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725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4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4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557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74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883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73,8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76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00 00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капиталах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до разграничен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 после разграничен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13 0000 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13,8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3 0000 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1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1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1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 214,5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О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841,8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16001 00 0000 1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 бюджетной обеспеченности из районного фонда финансовой поддержки поселени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99,1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524,0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49,6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0 669,5</w:t>
            </w:r>
          </w:p>
        </w:tc>
        <w:tc>
          <w:tcPr>
            <w:tcW w:w="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"О бюджете МО "Город Гатчина" на 2022 год</w:t>
      </w:r>
    </w:p>
    <w:p>
      <w:pPr>
        <w:pStyle w:val="Normal"/>
        <w:jc w:val="right"/>
        <w:rPr/>
      </w:pPr>
      <w:r>
        <w:rPr/>
        <w:t>и на плановый период 2023 и 2024 годов"</w:t>
      </w:r>
    </w:p>
    <w:p>
      <w:pPr>
        <w:pStyle w:val="Normal"/>
        <w:jc w:val="right"/>
        <w:rPr/>
      </w:pPr>
      <w:r>
        <w:rPr/>
        <w:t>от  01 декабря  2021 года № 57</w:t>
      </w:r>
    </w:p>
    <w:p>
      <w:pPr>
        <w:pStyle w:val="Normal"/>
        <w:jc w:val="right"/>
        <w:rPr>
          <w:u w:val="single"/>
        </w:rPr>
      </w:pPr>
      <w:r>
        <w:rPr>
          <w:b/>
          <w:bCs/>
        </w:rPr>
        <w:t>(Приложение   4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>(в редакции решения от 24 июня 2022 года № __)</w:t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>
          <w:trHeight w:val="312" w:hRule="atLeast"/>
        </w:trPr>
        <w:tc>
          <w:tcPr>
            <w:tcW w:w="100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643"/>
              <w:gridCol w:w="1323"/>
              <w:gridCol w:w="1406"/>
              <w:gridCol w:w="11"/>
              <w:gridCol w:w="1406"/>
            </w:tblGrid>
            <w:tr>
              <w:trPr>
                <w:trHeight w:val="348" w:hRule="atLeast"/>
              </w:trPr>
              <w:tc>
                <w:tcPr>
                  <w:tcW w:w="978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ГНОЗИРУЕМЫЕ </w:t>
                  </w:r>
                </w:p>
              </w:tc>
              <w:tc>
                <w:tcPr>
                  <w:tcW w:w="14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978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 бюджет МО «Город Гатчина»</w:t>
                  </w:r>
                </w:p>
              </w:tc>
              <w:tc>
                <w:tcPr>
                  <w:tcW w:w="14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978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23 и 2024 годов</w:t>
                  </w:r>
                </w:p>
              </w:tc>
              <w:tc>
                <w:tcPr>
                  <w:tcW w:w="14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6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юджетной классификации</w:t>
                  </w:r>
                </w:p>
              </w:tc>
              <w:tc>
                <w:tcPr>
                  <w:tcW w:w="46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 доходов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ено на 2023 год, тыс.руб.</w:t>
                  </w:r>
                </w:p>
              </w:tc>
              <w:tc>
                <w:tcPr>
                  <w:tcW w:w="141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ено на 2024 год, тыс.руб.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ОВЫЕ И НЕНАЛОГОВЫЕ ДОХОДЫ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1 58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4 866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ОВЫЕ ДОХОДЫ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8 82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2 106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0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И НА ПРИБЫЛЬ, ДОХОДЫ: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7 74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9 263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00 01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7 745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9 263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0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06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547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2000 01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066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547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0000 00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И НА СОВОКУПНЫЙ ДОХОД: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3000 01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 00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И НА ИМУЩЕСТВО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 951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 23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 01000 00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физических лиц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 951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 23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6 06000 00 0000 11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емельный налог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4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НАЛОГОВЫЕ ДОХОДЫ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 76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2 76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ОТ ИСПОЛЬЗОВАНИЯ ИМУЩЕСТВА, НАХОДЯЩЕГОСЯ В ГОСУДАРСТВЕННОЙ И МУНИЦИПАЛЬНОЙ СОБСТВЕННОСТИ, в т.ч.: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 76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 76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1000 00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в виде прибыли, приходящейся на доли в уставных капиталах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13 13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 за земельные участки до разграничения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 11 05025 13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 за земельные участки после разграничения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75 13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сдачи в аренду имущества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7015 13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перечисления части прибыли, остающейся после уплаты налогов и иных обязательных платежей МУП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5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5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9000 13 0000 12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использования имущества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0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ХОДЫ  ОТ ПРОДАЖИ МАТЕРИАЛЬНЫХ И НЕМАТЕРИАЛЬНЫХ АКТИВОВ, в т.ч.: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2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2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2000 00 0000 00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реализации имущества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6013 13 0000 43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8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8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6025 13 0000 43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0000 00 0000 14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0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7 00000 00 0000 18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НЕНАЛОГОВЫЕ ДОХОДЫ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8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 00000 00 0000 15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ЕЗВОЗМЕЗДНЫЕ ПОСТУПЛЕНИЯ, в т.ч: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8 152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3 041,2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15001 00 0000 15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я на выравнивание  бюджетной обеспеченности из ОБ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 323,7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 043,6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15001 00 0000 15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я на выравнивание  бюджетной обеспеченности из районного фонда финансовой поддержки поселений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 755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 740,1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20000 00 0000 15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 573,3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8 757,5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40000 00 0000 150</w:t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жбюджетные трансферты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 500,0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 500,0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129 738,4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057 907,2</w:t>
                  </w:r>
                </w:p>
              </w:tc>
              <w:tc>
                <w:tcPr>
                  <w:tcW w:w="14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Cs/>
              </w:rPr>
              <w:t>решением совета депутатов МО «Город Гатчи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"О бюджете МО "Город Гатчина" на 2022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  <w:t>от  01 декабря  2021 года № 5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bCs/>
              </w:rPr>
              <w:t>(Приложение   5)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(в редакции решения от 24 июня 2022 года № __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629"/>
      </w:tblGrid>
      <w:tr>
        <w:trPr>
          <w:trHeight w:val="960" w:hRule="atLeast"/>
        </w:trPr>
        <w:tc>
          <w:tcPr>
            <w:tcW w:w="957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других бюджетов бюджетной системы Российской Федераций на 2022 год</w:t>
            </w:r>
          </w:p>
        </w:tc>
      </w:tr>
      <w:tr>
        <w:trPr>
          <w:trHeight w:val="111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ых трансферто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  <w:br/>
              <w:t xml:space="preserve">на 2022 год, </w:t>
              <w:br/>
              <w:t>тыс. руб.</w:t>
            </w:r>
          </w:p>
        </w:tc>
      </w:tr>
      <w:tr>
        <w:trPr>
          <w:trHeight w:val="40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 214,5</w:t>
            </w:r>
          </w:p>
        </w:tc>
      </w:tr>
      <w:tr>
        <w:trPr>
          <w:trHeight w:val="40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атчинского муниципального райо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 438,6</w:t>
            </w:r>
          </w:p>
        </w:tc>
      </w:tr>
      <w:tr>
        <w:trPr>
          <w:trHeight w:val="111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,3</w:t>
            </w:r>
          </w:p>
        </w:tc>
      </w:tr>
      <w:tr>
        <w:trPr>
          <w:trHeight w:val="111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64,1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созданию и развитию инфраструктуры активных видов туризм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503,3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троительство, проектирование и реконструкцию плоскостных спортивных сооружений и стадионо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638,9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Физкультурно-оздоровительный комплекс с залом размерами 30 х 18 м по адресу: Ленинградская область, г. Гатчина, ул. Чехова, 9а, Ленинградская область, г. Гатчина, ул. Чехова, 9а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947,8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18,0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благоустройству дворовых территорий муниципальных образований Ленинградской област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65,0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7,0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</w:t>
            </w:r>
          </w:p>
        </w:tc>
      </w:tr>
      <w:tr>
        <w:trPr>
          <w:trHeight w:val="983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742,3</w:t>
            </w:r>
          </w:p>
        </w:tc>
      </w:tr>
      <w:tr>
        <w:trPr>
          <w:trHeight w:val="577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снащение мест (площадок) накопления твердых коммунальных отходов емкостями для накоп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20,0</w:t>
            </w:r>
          </w:p>
        </w:tc>
      </w:tr>
      <w:tr>
        <w:trPr>
          <w:trHeight w:val="577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роектирование и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316,5</w:t>
            </w:r>
          </w:p>
        </w:tc>
      </w:tr>
      <w:tr>
        <w:trPr>
          <w:trHeight w:val="577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строительство, проектирование и реконструкцию спортивных залов и физкультурно-оздоровительных  комплексо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34,4</w:t>
            </w:r>
          </w:p>
        </w:tc>
      </w:tr>
      <w:tr>
        <w:trPr>
          <w:trHeight w:val="577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80,0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550,4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840,9</w:t>
            </w:r>
          </w:p>
        </w:tc>
      </w:tr>
      <w:tr>
        <w:trPr>
          <w:trHeight w:val="60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60,0</w:t>
            </w:r>
          </w:p>
        </w:tc>
      </w:tr>
      <w:tr>
        <w:trPr>
          <w:trHeight w:val="432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праздничный календар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52,3</w:t>
            </w:r>
          </w:p>
        </w:tc>
      </w:tr>
      <w:tr>
        <w:trPr>
          <w:trHeight w:val="38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ГТ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,0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мероприятия для пожилых граждан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0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на ремонт доро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057,3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Межбюджетные трансферты на строительство, реконструкцию и капитальный ремонт объектов культур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73,3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 строительство и реконструкцию спортивных объекто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20,9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реализацию программ формирования комфортных благоустроенных территорий и общественных пространст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142,2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организацию и проведение официальных физкультурно-оздоровительных и спортивных мероприятий для различных категорий и групп населе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,5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обеспечение комфортных условий проживания граждан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99,8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трудоустройство несовершеннолетних граждан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2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приобретение коммунальной спецтехники и оборудовани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</w:tr>
      <w:tr>
        <w:trPr>
          <w:trHeight w:val="396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 на подготовку и проведение мероприятий, направленных на укрепление межнационального и межконфессионального согласия, поддержку и развитие языков народов Российской Федерации, проживающих на территории Гатчинского муниципального района, профилактику межнациональных конфликтов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384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и туризму Гатчинского муниципального райо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7 225,5</w:t>
            </w:r>
          </w:p>
        </w:tc>
      </w:tr>
      <w:tr>
        <w:trPr>
          <w:trHeight w:val="420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100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312" w:hRule="atLeast"/>
        </w:trPr>
        <w:tc>
          <w:tcPr>
            <w:tcW w:w="1007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Cs/>
              </w:rPr>
              <w:t>решением совета депутатов МО «Город Гатчи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"О бюджете МО "Город Гатчина" на 2022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  <w:t>от  01 декабря  2021 года № 5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bCs/>
              </w:rPr>
              <w:t>(Приложение   6)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(в редакции решения от 24 июня 2022 года № __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007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2126"/>
              <w:gridCol w:w="1843"/>
            </w:tblGrid>
            <w:tr>
              <w:trPr>
                <w:trHeight w:val="960" w:hRule="atLeast"/>
              </w:trPr>
              <w:tc>
                <w:tcPr>
                  <w:tcW w:w="9924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езвозмездные поступления из других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ной системы Российской Федерации</w:t>
                    <w:br/>
                    <w:t>на плановый период 2023 и 2024 г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Утверждено </w:t>
                    <w:br/>
                    <w:t xml:space="preserve">на 2023 год, </w:t>
                    <w:br/>
                    <w:t>тыс. руб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Утверждено </w:t>
                    <w:br/>
                    <w:t xml:space="preserve">на 2024 год, </w:t>
                    <w:br/>
                    <w:t>тыс. руб.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8 152,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3 041,2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Гатчинского муниципального район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9 573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8 757,5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1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1,3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строительство инженерной и транспортной инфраструктуры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132,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реализацию мероприятий по благоустройству дворовых территорий муниципальных образований Ленинградской област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 470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ликвидацию аварийного жилищного фонда на территории Ленинградской област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 140,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реализацию мероприятий по установке автоматизированных индивидуальных тепловых пунктов с погодным и часовым регулированием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 384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1 800,0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проектирование и строительство (реконструкцию) автомобильных дорог общего пользования местного значения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 055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Субсидии на реализацию мероприятий по обеспечению жильем молодых семей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 918,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 486,2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/>
                      <w:bCs/>
                    </w:rPr>
                    <w:t>Комитет финансов Гатчинского муниципального района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8 579,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4 283,7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отация на выравнивание уровня бюджетной обеспеченности 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2 079,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2 783,7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жбюджетные трансферты на осуществление капитальных вложений в объекты муниципальной собственности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 0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 00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9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жбюджетные трансферты на ремонт дорог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 5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 5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07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007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ind w:firstLine="5103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Cs/>
        </w:rPr>
        <w:t>УТВЕРЖДЕНО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"О бюджете МО "Город Гатчина" на 2022 год</w:t>
      </w:r>
    </w:p>
    <w:p>
      <w:pPr>
        <w:pStyle w:val="Normal"/>
        <w:jc w:val="right"/>
        <w:rPr/>
      </w:pPr>
      <w:r>
        <w:rPr/>
        <w:t>и на плановый период 2023 и 2024 годов"</w:t>
      </w:r>
    </w:p>
    <w:p>
      <w:pPr>
        <w:pStyle w:val="Normal"/>
        <w:jc w:val="right"/>
        <w:rPr/>
      </w:pPr>
      <w:r>
        <w:rPr/>
        <w:t>от  01 декабря  2021 года № 57</w:t>
      </w:r>
    </w:p>
    <w:p>
      <w:pPr>
        <w:pStyle w:val="Normal"/>
        <w:jc w:val="right"/>
        <w:rPr>
          <w:u w:val="single"/>
        </w:rPr>
      </w:pPr>
      <w:r>
        <w:rPr>
          <w:b/>
          <w:bCs/>
        </w:rPr>
        <w:t>(Приложение   9)</w:t>
      </w:r>
      <w:r>
        <w:rPr/>
        <w:t xml:space="preserve">   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в редакции решения от 24 июня 2022 года № __)</w:t>
      </w:r>
    </w:p>
    <w:p>
      <w:pPr>
        <w:pStyle w:val="TextBodyIndent"/>
        <w:spacing w:before="0" w:after="0"/>
        <w:ind w:left="0" w:right="-410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/>
        </w:rPr>
      </w:r>
    </w:p>
    <w:p>
      <w:pPr>
        <w:pStyle w:val="TextBodyIndent"/>
        <w:spacing w:before="0" w:after="0"/>
        <w:ind w:left="0" w:right="-410" w:hanging="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284"/>
        <w:gridCol w:w="7214"/>
        <w:gridCol w:w="717"/>
        <w:gridCol w:w="1277"/>
        <w:gridCol w:w="715"/>
        <w:gridCol w:w="284"/>
      </w:tblGrid>
      <w:tr>
        <w:trPr>
          <w:trHeight w:val="336" w:hRule="atLeast"/>
        </w:trPr>
        <w:tc>
          <w:tcPr>
            <w:tcW w:w="1034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бюджетных ассигнований по разделам и подразделам классификации расходов бюджета МО «Город Гатчина» на 2022 год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4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10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9923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2"/>
              <w:gridCol w:w="992"/>
              <w:gridCol w:w="1559"/>
            </w:tblGrid>
            <w:tr>
              <w:trPr>
                <w:trHeight w:val="769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код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ФС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тверждено на 2022 год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64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49 114,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.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 09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1.03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3 985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1.06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 24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1.11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2 5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1.13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35 360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Гражданская оборона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3.09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3.14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4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6 434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4.09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269 768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4.12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6 666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76 15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5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42 945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5.02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96 935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5.03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536 276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 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Молодежная политика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7.07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21 35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,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3 90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8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272 832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Кинематограф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8.02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4 2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ругие вопросы в области культуры, кинематографи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08.04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6 874,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4 383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0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9 19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0.03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9 92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0.04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9 13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Другие вопросы в области социальной политики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0.06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6 133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9 118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1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52 74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Массовый спорт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1.02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226 371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РЕДСТВА МАССОВ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6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Телевидение и радиовещание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2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 01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72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2.02</w:t>
                  </w:r>
                </w:p>
              </w:tc>
              <w:tc>
                <w:tcPr>
                  <w:tcW w:w="1559" w:type="dxa"/>
                  <w:tcBorders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 59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620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3.01</w:t>
                  </w:r>
                </w:p>
              </w:tc>
              <w:tc>
                <w:tcPr>
                  <w:tcW w:w="1559" w:type="dxa"/>
                  <w:tcBorders>
                    <w:top w:val="dotted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/>
                    <w:t>1 620,9</w:t>
                  </w:r>
                </w:p>
              </w:tc>
            </w:tr>
          </w:tbl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Cs/>
              </w:rPr>
              <w:t>решением совета депутатов МО «Город Гатчи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"О бюджете МО "Город Гатчина" на 2022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  <w:t>от  01 декабря  2021 года № 5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bCs/>
              </w:rPr>
              <w:t>(Приложение   10)</w:t>
            </w:r>
            <w:r>
              <w:rPr/>
              <w:t xml:space="preserve">    </w:t>
            </w:r>
          </w:p>
          <w:p>
            <w:pPr>
              <w:pStyle w:val="TextBodyIndent"/>
              <w:spacing w:before="0" w:after="0"/>
              <w:ind w:left="0" w:hanging="0"/>
              <w:jc w:val="right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в редакции решения от 24 июня 2022 года № __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103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разделам и подразделам классификации расходов бюджета МО «Город Гатчина» на плановый период 2023 и 2024 годов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169"/>
        <w:gridCol w:w="1540"/>
        <w:gridCol w:w="1686"/>
      </w:tblGrid>
      <w:tr>
        <w:trPr>
          <w:trHeight w:val="102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3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4 год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5 432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3 152,2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0</w:t>
            </w:r>
          </w:p>
        </w:tc>
        <w:tc>
          <w:tcPr>
            <w:tcW w:w="154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11,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11,9</w:t>
            </w:r>
          </w:p>
        </w:tc>
      </w:tr>
      <w:tr>
        <w:trPr>
          <w:trHeight w:val="1140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3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06,4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06,4</w:t>
            </w:r>
          </w:p>
        </w:tc>
      </w:tr>
      <w:tr>
        <w:trPr>
          <w:trHeight w:val="1140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0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25,5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25,5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11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0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00,0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.1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08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 380,0</w:t>
            </w:r>
          </w:p>
        </w:tc>
      </w:tr>
      <w:tr>
        <w:trPr>
          <w:trHeight w:val="683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ажданская оборона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.09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0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683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.1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178,9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254,2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09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4 644,1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7 854,2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.1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534,8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400,0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280,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 449,7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4 329,6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8 267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 280,2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 70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.0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1 670,8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3 482,8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79,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79,5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.07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879,5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679,5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319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5,1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1 873,5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9 539,3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инематография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50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00,0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.0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945,8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945,8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006,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05,6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онное обеспечение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195,0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3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842,9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669,3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4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468,4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36,3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.06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50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 50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54,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54,4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 976,4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 976,4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878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878,0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левидение и радиовещание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0,0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0,0</w:t>
            </w:r>
          </w:p>
        </w:tc>
      </w:tr>
      <w:tr>
        <w:trPr>
          <w:trHeight w:val="315" w:hRule="atLeast"/>
        </w:trPr>
        <w:tc>
          <w:tcPr>
            <w:tcW w:w="56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6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.02</w:t>
            </w:r>
          </w:p>
        </w:tc>
        <w:tc>
          <w:tcPr>
            <w:tcW w:w="15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0,0</w:t>
            </w:r>
          </w:p>
        </w:tc>
        <w:tc>
          <w:tcPr>
            <w:tcW w:w="168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0,0</w:t>
            </w:r>
          </w:p>
        </w:tc>
      </w:tr>
      <w:tr>
        <w:trPr>
          <w:trHeight w:val="683" w:hRule="atLeast"/>
        </w:trPr>
        <w:tc>
          <w:tcPr>
            <w:tcW w:w="56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1,7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1,7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.01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241,7</w:t>
            </w:r>
          </w:p>
        </w:tc>
        <w:tc>
          <w:tcPr>
            <w:tcW w:w="16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241,7</w:t>
            </w:r>
          </w:p>
        </w:tc>
      </w:tr>
    </w:tbl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pStyle w:val="Normal"/>
        <w:ind w:firstLine="5103"/>
        <w:jc w:val="right"/>
        <w:rPr>
          <w:bCs/>
        </w:rPr>
      </w:pPr>
      <w:r>
        <w:rPr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bCs/>
        </w:rPr>
      </w:pPr>
      <w:r>
        <w:rPr>
          <w:bCs/>
        </w:rPr>
      </w:r>
    </w:p>
    <w:tbl>
      <w:tblPr>
        <w:tblW w:w="1547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810"/>
        <w:gridCol w:w="1377"/>
        <w:gridCol w:w="1377"/>
        <w:gridCol w:w="1377"/>
        <w:gridCol w:w="1401"/>
        <w:gridCol w:w="1401"/>
        <w:gridCol w:w="1401"/>
        <w:gridCol w:w="2352"/>
      </w:tblGrid>
      <w:tr>
        <w:trPr>
          <w:trHeight w:val="25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  <w:tab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5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МО "Город Гатчина"  </w:t>
            </w:r>
          </w:p>
        </w:tc>
      </w:tr>
      <w:tr>
        <w:trPr>
          <w:trHeight w:val="25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О "Город Гатчина" на 2022 год</w:t>
            </w:r>
          </w:p>
        </w:tc>
      </w:tr>
      <w:tr>
        <w:trPr>
          <w:trHeight w:val="285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</w:tc>
      </w:tr>
      <w:tr>
        <w:trPr>
          <w:trHeight w:val="348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1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01 декабря 2021 года № 57</w:t>
            </w:r>
          </w:p>
        </w:tc>
      </w:tr>
      <w:tr>
        <w:trPr>
          <w:trHeight w:val="312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Приложение 17)</w:t>
            </w:r>
          </w:p>
        </w:tc>
      </w:tr>
      <w:tr>
        <w:trPr>
          <w:trHeight w:val="384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5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от 24 июня 2022 года № __)</w:t>
            </w:r>
          </w:p>
        </w:tc>
      </w:tr>
      <w:tr>
        <w:trPr>
          <w:trHeight w:val="288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522" w:hRule="atLeast"/>
        </w:trPr>
        <w:tc>
          <w:tcPr>
            <w:tcW w:w="1547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highlight w:val="yellow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850"/>
        <w:gridCol w:w="993"/>
        <w:gridCol w:w="1134"/>
        <w:gridCol w:w="1275"/>
        <w:gridCol w:w="1275"/>
        <w:gridCol w:w="994"/>
      </w:tblGrid>
      <w:tr>
        <w:trPr>
          <w:trHeight w:val="720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5103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Cs/>
              </w:rPr>
              <w:t>решением совета депутатов МО «Город Гатчи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"О бюджете МО "Город Гатчина" на 2022 год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  <w:t>от  01 декабря  2021 года № 57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bCs/>
              </w:rPr>
              <w:t>(Приложение   23)</w:t>
            </w: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(в редакции решения от 24 июня 2022 года №</w:t>
              <w:softHyphen/>
              <w:t>__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обязательств МО «Город Гатчина» 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 предоставляемым гарантиям и ранее выданным поручительствам МО «Город Гатчина» на 2022 год</w:t>
            </w:r>
          </w:p>
        </w:tc>
      </w:tr>
      <w:tr>
        <w:trPr>
          <w:trHeight w:val="11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 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дату возникнов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</w:tr>
      <w:tr>
        <w:trPr>
          <w:trHeight w:val="510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муниципальных гарантий МО "Город Гатчина" </w:t>
            </w:r>
          </w:p>
        </w:tc>
      </w:tr>
      <w:tr>
        <w:trPr>
          <w:trHeight w:val="1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анализационных очистных сооружений г. Гатчина в части химико-биологической очистки стоков (второй этап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Водоканал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.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 61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водящих сетей инженерно-технического обеспечения, фундамента, ограждений и выполнению благоустройства (включая проектно-изыскательские работы)  под строительство котельной  по адресу: Ленинградская область,  город Гатчина, ул. Рощинская (для обеспечения полученных кредитных средств от банка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Тепловые се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Перечень муниципальных гарантий МО «Город Гатчина», </w:t>
            </w:r>
            <w:r>
              <w:rPr>
                <w:sz w:val="22"/>
                <w:szCs w:val="22"/>
              </w:rPr>
              <w:t>планируемых к предоставлению в 2022 году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арантии по заимствованиям на реализацию инвестиционных проект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лиц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, предусмотренных на исполнение муниципальных гарантий МО «Город Гатчина» по возможным гарантийным случаям,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муниципальных гарантий по возможным гарантийным случаям, тыс.руб. </w:t>
            </w:r>
          </w:p>
        </w:tc>
      </w:tr>
      <w:tr>
        <w:trPr>
          <w:trHeight w:val="39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</w:tr>
      <w:tr>
        <w:trPr>
          <w:trHeight w:val="33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41,7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footerReference w:type="default" r:id="rId6"/>
      <w:type w:val="nextPage"/>
      <w:pgSz w:w="11906" w:h="16838"/>
      <w:pgMar w:left="56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50:00Z</dcterms:created>
  <dc:creator>1</dc:creator>
  <dc:description/>
  <cp:keywords/>
  <dc:language>en-US</dc:language>
  <cp:lastModifiedBy>Тихомирова Варвара Сергеевна</cp:lastModifiedBy>
  <cp:lastPrinted>2022-06-09T16:56:00Z</cp:lastPrinted>
  <dcterms:modified xsi:type="dcterms:W3CDTF">2022-06-10T07:59:00Z</dcterms:modified>
  <cp:revision>67</cp:revision>
  <dc:subject/>
  <dc:title/>
</cp:coreProperties>
</file>